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</w:rPr>
        <w:t>Załącznik nr 1a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D.272.98.2025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 xml:space="preserve">Opis przedmiotu zamówienia/Parametry techniczne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.  VIDEOGASTROSKOP – 1 sz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oducent urządzenia: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Typ/ model: …………………………………..; nr kat. ………….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ok produkcji: …………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5"/>
        <w:gridCol w:w="1413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/>
                <w:bCs/>
                <w:smallCaps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kern w:val="2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</w:rPr>
            </w:pPr>
            <w:r>
              <w:rPr>
                <w:rFonts w:cs="Cambria" w:ascii="Cambria" w:hAnsi="Cambria"/>
                <w:b/>
                <w:kern w:val="2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Rok produkcji – nie starszy niż z 2025 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mbria" w:cs="Cambria" w:ascii="Cambria" w:hAnsi="Cambria"/>
                <w:color w:val="000000"/>
                <w:lang w:val="en-US"/>
              </w:rPr>
              <w:t xml:space="preserve"> </w:t>
            </w:r>
            <w:r>
              <w:rPr>
                <w:rFonts w:cs="Cambria" w:ascii="Cambria" w:hAnsi="Cambria"/>
              </w:rPr>
              <w:t xml:space="preserve">Kompatybilny z funkcją wąskopasmowego obrazowania poprzez filtr optyczny i cyfrowy - uwydatniająca zmiany śluzówki i pomocna w ocenie marginesu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ompatybilny z funkcją czerwonego obrazowanie dichromatyczn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Średnica sondy endoskopowej maks. 10,9 mm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Średnica końcówki sondy endoskopowej maks. 10,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Kanał roboczy o średnicy  3,7 mm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e widzenia min. 140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ginanie końcówki endoskopu min. Góra: 210°, Dół: 90°, Lewo: 100°, Prawo: 100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ługość robocza sondy endoskopowej maks. 103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nał irygacyjny Water J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chwyt z min. 4 przyciskami programowalnymi do sterowania funkcjami proceso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arat o klasie szczelności min. IPX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yp konektora – jednogniazdowy, wodoodporny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ndoskop wyposażony w układ pamięci RFID przechowujący informacje o endoskopie i przekazujący je do systemu wizyjn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ndoskop kompatybilny z procesorami CV190 i CV1500 posiadanymi przez Zamawiającego, będącymi na wyposażeniu pracowni endoskop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rogramowanie i komunikacja w języku polsk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kcja obsługi w języku polskim (wraz z dostawą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warancja  min. 24 miesiąc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dokumenty potwierdzające, że dostarczone produkty odpowiadają określonym normom lub specyfikacjom techniczn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I.  VIDEOGASTROSKOP – 1 sz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oducent urządzenia: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Typ/ model: …………………………………..; nr kat. ………….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ok produkcji: …………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5"/>
        <w:gridCol w:w="1413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/>
                <w:bCs/>
                <w:smallCaps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kern w:val="2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</w:rPr>
            </w:pPr>
            <w:r>
              <w:rPr>
                <w:rFonts w:cs="Cambria" w:ascii="Cambria" w:hAnsi="Cambria"/>
                <w:b/>
                <w:kern w:val="2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Rok produkcji – nie starszy niż z 2025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atybilny z funkcją wąskopasmowego obrazowania poprzez filtr optyczny i cyfrowy - uwydatniająca zmiany śluzówki i pomocna w ocenie margines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mpatybilny z funkcją zapewniającą ulepszone obrazowanie w białym świetle (tekstura i kolor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stroskop Wideo HDTV z dodatkowym kanałem do spłukiwani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Średnica sondy endoskopowej maks. 9,9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pacing w:val="8"/>
                <w:sz w:val="22"/>
                <w:szCs w:val="22"/>
              </w:rPr>
            </w:pPr>
            <w:r>
              <w:rPr>
                <w:rFonts w:cs="Cambria" w:ascii="Cambria" w:hAnsi="Cambria"/>
                <w:spacing w:val="8"/>
                <w:sz w:val="22"/>
                <w:szCs w:val="22"/>
              </w:rPr>
              <w:t>Średnica końcówki sondy endoskopowej maks. 9,9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pacing w:val="8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pacing w:val="8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anał roboczy o średnicy  2,8 mm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le widzenia min. 140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ginanie końcówki endoskopu min. Góra: 210°, Dół: 90°, Lewo: 100°, Prawo: 100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ługość robocza sondy endoskopowej maks. 1030 mm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nał irygacyjny Water J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chwyt z min. 4 przyciskami programowalnymi do sterowania funkcjami proceso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Aparat o klasie szczelności min. IPX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yp konektora – jednogniazdowy, wodoodporny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ndoskop wyposażony w układ pamięci RFID przechowujący informacje o endoskopie i przekazujący je do systemu wizyjn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ndoskop kompatybilny z procesorami CV190 i CV1500 posiadanymi przez Zamawiającego, będącymi na wyposażeniu pracowni endoskop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rogramowanie i komunikacja w języku polsk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kcja obsługi w języku polskim (wraz z dostawą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warancja min. 24 miesiąc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</w:rPr>
        <w:t>III.  VIDEOKOLONOSKOP – 2 szt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oducent urządzenia: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Typ/ model: …………………………………..; nr kat. ………….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ok produkcji: …………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5"/>
        <w:gridCol w:w="1413"/>
        <w:gridCol w:w="29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/>
                <w:bCs/>
                <w:smallCaps/>
              </w:rPr>
              <w:t>Parametr / warunek wymaga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kern w:val="2"/>
              </w:rPr>
              <w:t>Spełnia TAK/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  <w:kern w:val="2"/>
              </w:rPr>
            </w:pPr>
            <w:r>
              <w:rPr>
                <w:rFonts w:cs="Cambria" w:ascii="Cambria" w:hAnsi="Cambria"/>
                <w:b/>
                <w:kern w:val="2"/>
              </w:rPr>
              <w:t>Parametr oferowan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Cambria" w:hAnsi="Cambria" w:cs="Arial Narrow"/>
                <w:b/>
                <w:b/>
                <w:bCs/>
                <w:smallCaps/>
                <w:kern w:val="2"/>
              </w:rPr>
            </w:pPr>
            <w:r>
              <w:rPr>
                <w:rFonts w:cs="Arial Narrow" w:ascii="Cambria" w:hAnsi="Cambria"/>
                <w:b/>
                <w:bCs/>
                <w:smallCaps/>
                <w:kern w:val="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Rok produkcji – nie starszy niż z 2025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Obrazowanie w standardzie HDT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Obrazowanie w wąskim paśmie światła realizowanym poprzez filtr optyczny oraz cyfrowy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Grubość sondy endoskopowej – maks. 12,8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Grubość końcówki sondy endoskopowej – maks. 13,2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Kanał roboczy – max.- 3,7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Zginanie końcówki Endoskopu: G: 180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, D:180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, L:160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, P:160</w:t>
            </w:r>
            <w:r>
              <w:rPr>
                <w:rFonts w:cs="Cambria" w:ascii="Cambria" w:hAnsi="Cambria"/>
                <w:bCs/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Pole widzenia –  min. 170</w:t>
            </w:r>
            <w:r>
              <w:rPr>
                <w:rFonts w:cs="Cambria" w:ascii="Cambria" w:hAnsi="Cambria"/>
                <w:bCs/>
                <w:vertAlign w:val="superscript"/>
              </w:rPr>
              <w:t>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Kanał irygacyj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Ilość przycisków w głowicy endoskopu, dowolnie programowalnych do sterowania funkcjami procesora – min. 4 sz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Funkcja zmiany sztywności sondy pokrętłem w głowicy endoskop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Przełożenie rotacji sondy wokół własnej osi przeciwdziałające zapętlaniu sondy - identyczne na całej długości sondy. Przeniesienie siły 1:1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kcja pasywna około segmentu zginalnego ułatwiająca wprowadzanie kolonoskopu do jelita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Długość sondy roboczej – min. - 1670 mm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Aparat w pełni zanurzalny, nie wymagający nakładek uszczelniających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Typ konektora – jednogniazdow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Endoskop wyposażony w układ pamięci RFID przechowujący informacje o endoskopie i przekazujący je do systemu wizyjn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eastAsia="游明朝" w:cs="Calibri" w:ascii="Cambria" w:hAnsi="Cambria"/>
                <w:kern w:val="2"/>
                <w:lang w:eastAsia="ja-JP"/>
              </w:rPr>
              <w:t>Głębia ostrości Zwykły 5–100 mm Bliski 2–6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ndoskop kompatybilny z procesorami CV190 i CV1500 posiadanymi przez Zamawiającego, będącymi na wyposażeniu pracowni endoskopii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rogramowanie i komunikacja w języku polsk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rukcja obsługi w języku polskim (wraz z dostawą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  <w:t>2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warancja min. 24 miesiąc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lang w:eastAsia="pl-PL"/>
              </w:rPr>
            </w:pPr>
            <w:r>
              <w:rPr>
                <w:rFonts w:cs="Calibri" w:ascii="Cambria" w:hAnsi="Cambria"/>
                <w:color w:val="000000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ambria" w:hAnsi="Cambria" w:cs="Cambria"/>
          <w:b/>
          <w:b/>
        </w:rPr>
      </w:pPr>
      <w:bookmarkStart w:id="0" w:name="_Hlk95386411"/>
      <w:bookmarkEnd w:id="0"/>
      <w:r>
        <w:rPr>
          <w:rFonts w:cs="Cambria" w:ascii="Cambria" w:hAnsi="Cambria"/>
          <w:b/>
        </w:rPr>
        <w:t xml:space="preserve">UWAGA: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right="125" w:hanging="360"/>
        <w:rPr/>
      </w:pPr>
      <w:r>
        <w:rPr>
          <w:rFonts w:cs="Cambria" w:ascii="Cambria" w:hAnsi="Cambria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gwarantuje bezpieczeństwo pacjentów i personelu medycznego i zapewnia wymagany poziom usług medyczn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/>
          <w:b/>
          <w:bCs/>
          <w:i/>
          <w:i/>
          <w:kern w:val="2"/>
        </w:rPr>
      </w:pPr>
      <w:r>
        <w:rPr>
          <w:rFonts w:cs="Cambria" w:ascii="Cambria" w:hAnsi="Cambria"/>
          <w:b/>
          <w:bCs/>
          <w:i/>
          <w:kern w:val="2"/>
        </w:rPr>
      </w:r>
      <w:bookmarkStart w:id="1" w:name="_Hlk95386411"/>
      <w:bookmarkStart w:id="2" w:name="_Hlk95386411"/>
      <w:bookmarkEnd w:id="2"/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ind w:left="360" w:hanging="36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Data: ……………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 xml:space="preserve">Dokument elektroniczny, podpisany kwalifikowanym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em elektronicznym lub podpisem zaufanym lub podpisem osobistym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" w:cs="Calibri Light"/>
      <w:color w:val="2F5496"/>
      <w:sz w:val="32"/>
      <w:szCs w:val="32"/>
    </w:rPr>
  </w:style>
  <w:style w:type="character" w:styleId="WW8Num1z0">
    <w:name w:val="WW8Num1z0"/>
    <w:qFormat/>
    <w:rPr>
      <w:rFonts w:ascii="Liberation Serif" w:hAnsi="Liberation Serif" w:cs="Liberation Serif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Calibri" w:cs="Calibri Light"/>
      <w:color w:val="2F5496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cs="Arial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Bernadeta Kurp</dc:creator>
  <dc:description/>
  <cp:keywords/>
  <dc:language>en-US</dc:language>
  <cp:lastModifiedBy>Marcin Orzechowski</cp:lastModifiedBy>
  <dcterms:modified xsi:type="dcterms:W3CDTF">2025-11-27T13:07:00Z</dcterms:modified>
  <cp:revision>33</cp:revision>
  <dc:subject/>
  <dc:title/>
</cp:coreProperties>
</file>